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кова Елена Васильевна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читель начальных классов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лефон: 89183318352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электронный адрес:</w:t>
      </w:r>
      <w:r>
        <w:rPr>
          <w:b/>
          <w:sz w:val="72"/>
          <w:szCs w:val="72"/>
          <w:lang w:val="en-US"/>
        </w:rPr>
        <w:t>Rak</w:t>
      </w:r>
      <w:r>
        <w:rPr>
          <w:b/>
          <w:sz w:val="72"/>
          <w:szCs w:val="72"/>
        </w:rPr>
        <w:t>.</w:t>
      </w:r>
      <w:r>
        <w:rPr>
          <w:b/>
          <w:sz w:val="72"/>
          <w:szCs w:val="72"/>
          <w:lang w:val="en-US"/>
        </w:rPr>
        <w:t>lelena</w:t>
      </w:r>
      <w:r>
        <w:rPr>
          <w:b/>
          <w:sz w:val="72"/>
          <w:szCs w:val="72"/>
        </w:rPr>
        <w:t>@</w:t>
      </w:r>
      <w:r>
        <w:rPr>
          <w:b/>
          <w:sz w:val="72"/>
          <w:szCs w:val="72"/>
          <w:lang w:val="en-US"/>
        </w:rPr>
        <w:t>yandex</w:t>
      </w:r>
      <w:r>
        <w:rPr>
          <w:b/>
          <w:sz w:val="72"/>
          <w:szCs w:val="72"/>
        </w:rPr>
        <w:t>.</w:t>
      </w:r>
      <w:r>
        <w:rPr>
          <w:b/>
          <w:sz w:val="72"/>
          <w:szCs w:val="72"/>
          <w:lang w:val="en-US"/>
        </w:rPr>
        <w:t>ru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БОУ гимназия № 33 г.Краснодар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нтегрированный урок русского языка и литературного чтения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о 2 классе по теме: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Сказки Пушкина А.С.»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32"/>
          <w:szCs w:val="32"/>
        </w:rPr>
        <w:t>Тема:</w:t>
      </w:r>
      <w:r>
        <w:rPr>
          <w:b/>
        </w:rPr>
        <w:t xml:space="preserve"> </w:t>
      </w:r>
      <w:r>
        <w:rPr>
          <w:sz w:val="28"/>
          <w:szCs w:val="28"/>
        </w:rPr>
        <w:t>1. Сказки А.С.Пушк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b/>
        </w:rPr>
        <w:t xml:space="preserve"> </w:t>
      </w:r>
      <w:r>
        <w:rPr>
          <w:sz w:val="28"/>
          <w:szCs w:val="28"/>
        </w:rPr>
        <w:t>1. Развитие интереса к чтению и желания чит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азвитие устной и письменной речи, обогащение словарного зап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Обучение внимания к оттенкам лексического значения слов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Развитие умения высказывать своё отношение к прочтенн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Закрепление изученных тем по русскому языку (фонетика, лексика, словообразование, морфология, синтаксис, орфограф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b/>
        </w:rPr>
        <w:t xml:space="preserve"> </w:t>
      </w:r>
      <w:r>
        <w:rPr/>
        <w:t>презентация к уроку, проектор, выставка сказок А.С.Пушкина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3019"/>
      </w:tblGrid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Наш урок будет построен на произведениях известного поэ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выставку книг. Кто догадался, о каком поэте пойдет реч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  А.С.Пушкине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лександр Сергеевич Пушкин всегда любил русские народные сказки. В детстве их рассказывала ему его няня Арина Родионов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удучи взрослым эта любовь стала еще сильне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  <w:u w:val="single"/>
              </w:rPr>
              <w:t>Все сказки поэт писал для взрослых, но их, к счастью, любят и понимают и дет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Работа над сказкой «сказка о рыбаке и рыбке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я из сказки « Сказка о рыбаке и рыб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какой сказки эта иллюстрац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 главных героев сказ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герои вам понравились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героев сказ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акое первое желание было у старухи? (корыт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акая орфограмма в этом слов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ожно ли подобрать проверочное слово? (не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ое это слово? (словарн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шите его в тетрад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-Какие словарные слова с такой же орфограммой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2-3 слов в  тетрад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Работа над сказкой – поэмой «Руслан и Людми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кране деформированный текст из поэ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уб лукоморья у зеле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цепь дубе златая 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данных слов составьте отрывок из сказки А.С.Пушки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У лукоморья дуб зеле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Златая цепь на дубе т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з какой сказки эти строки? ( «Руслан и Людмил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ушкин называл это произведение сказочной поэ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кране иллюстрации из данной поэм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ученика читают отрывок: «У лукоморья дуб …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бята, а что обозначает слово «лукоморье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этом слове спрятались два слова, найдите и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лук, мор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то такое лук? (оруж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лука и мор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Лук имеет форму дуги, поэтому мы можем сказать «Морская дуга», но трактовать можно и  по другому.  Лук - это одно из первых оружий, при помощи которого можно было оборонять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укоморье – это морской залив, бух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морского залива и слова «лукоморь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ь слова в тетрадь. Деление его на слоги, постановка удар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Работа над сказкой «Сказка о царе Салтане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полного названия сказ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о царе Салтане, о сыне его славном и могучем богатыре князе Гвидоне Салтановиче и о прекрасной царевне - лебед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каких строк начинается эта сказка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иллюстрации «Три девицы под окном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отрывка с пропуском букв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 д . вицы под  . кн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ли поздно в.ч.рк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авить пропущенные буквы, подобрать провероч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отрывк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 девицы под окн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ли поздно вечерк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ать в тетрадь, выделить орфограм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то обозначает действие «пряли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Физ. минут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Работа над сказкой «Сказка о золотом петуш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отрывка из данной сказ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з какой сказки этот отрывок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ображение деформированного слов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 У М Д Е 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лово из сказки рассыпалось, надо его собрать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слов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др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берите антоним к этому сло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дрец-глупец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пись слов в тетрад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 Работа над сказкой «Сказка о мертвой царевне и о семи богатырях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дк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дрец в нем видел мудреца.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пец- глупца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ан - барана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цу в нем видела овца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обезьяну обезьяна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 вот подвели к нему Федю Баратова 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/>
            </w:pPr>
            <w:r>
              <w:rPr>
                <w:b/>
                <w:sz w:val="28"/>
                <w:szCs w:val="28"/>
              </w:rPr>
              <w:t>И Федя, неряху увидел лохматого  (зеркало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   Само с кулаче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Красный бочек</w:t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outlineLvl w:val="0"/>
              <w:rPr/>
            </w:pPr>
            <w:r>
              <w:rPr>
                <w:b/>
                <w:sz w:val="28"/>
                <w:szCs w:val="28"/>
              </w:rPr>
              <w:t>Потрогаешь - гладко</w:t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outlineLvl w:val="0"/>
              <w:rPr/>
            </w:pPr>
            <w:r>
              <w:rPr>
                <w:b/>
                <w:sz w:val="28"/>
                <w:szCs w:val="28"/>
              </w:rPr>
              <w:t>А откусишь - сладко (яблоко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.   С кем жил старик тридцать лет и три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4.    У нас за забором </w:t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соседа за домом</w:t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лтый пряник на небе есть </w:t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му его не съесть (солнц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н в окошко виден Тане</w:t>
            </w:r>
          </w:p>
          <w:p>
            <w:pPr>
              <w:pStyle w:val="Normal"/>
              <w:numPr>
                <w:ilvl w:val="0"/>
                <w:numId w:val="0"/>
              </w:numPr>
              <w:ind w:left="660" w:hanging="0"/>
              <w:outlineLvl w:val="0"/>
              <w:rPr/>
            </w:pPr>
            <w:r>
              <w:rPr>
                <w:b/>
                <w:sz w:val="28"/>
                <w:szCs w:val="28"/>
              </w:rPr>
              <w:t>То он в масле, то в сметане</w:t>
            </w:r>
          </w:p>
          <w:p>
            <w:pPr>
              <w:pStyle w:val="Normal"/>
              <w:numPr>
                <w:ilvl w:val="0"/>
                <w:numId w:val="0"/>
              </w:numPr>
              <w:ind w:left="660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-то край уже отъел</w:t>
            </w:r>
          </w:p>
          <w:p>
            <w:pPr>
              <w:pStyle w:val="Normal"/>
              <w:numPr>
                <w:ilvl w:val="0"/>
                <w:numId w:val="0"/>
              </w:numPr>
              <w:ind w:left="660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елиться не хотел (месяц)</w:t>
            </w:r>
          </w:p>
          <w:p>
            <w:pPr>
              <w:pStyle w:val="Normal"/>
              <w:ind w:left="3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жал по тропке луговой-</w:t>
            </w:r>
          </w:p>
          <w:p>
            <w:pPr>
              <w:pStyle w:val="Normal"/>
              <w:numPr>
                <w:ilvl w:val="0"/>
                <w:numId w:val="0"/>
              </w:numPr>
              <w:ind w:left="660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вали маки головой</w:t>
            </w:r>
          </w:p>
          <w:p>
            <w:pPr>
              <w:pStyle w:val="Normal"/>
              <w:numPr>
                <w:ilvl w:val="0"/>
                <w:numId w:val="0"/>
              </w:numPr>
              <w:ind w:left="660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жал по речке голубой</w:t>
            </w:r>
          </w:p>
          <w:p>
            <w:pPr>
              <w:pStyle w:val="Normal"/>
              <w:numPr>
                <w:ilvl w:val="0"/>
                <w:numId w:val="0"/>
              </w:numPr>
              <w:ind w:left="660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речка сделалась рябой (ветер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слов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Зеркальце, яблоко, старуха, солнце, месяц, ветер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з какой сказки эти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слов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твердые и мягки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Подведение  итога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асскажите, чему учились на уроке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нового узнали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Что получилось? </w:t>
              <w:br/>
              <w:t>– Что было трудно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книг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объекты с выделением существенных и несущественных признаков. Извлекать необходимую информацию из знакомых сказок, преобразовывать объекты из чувственной формы в модель. Сравнивать изучаемые объекты (сказки). Осуществлять учебное сотрудничество с учителем и сверстник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и формулировать проблему, самостоятельно создавать алгоритм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станавливать место и тип орфограммы в слове. Контролировать правильность выполнения задания. Устанавливать связь слов в предложени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использовать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ть  свое мнение и аргументировать  свою точку зрения и оценку собы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 отрывка из поэмы «Руслан и Людмил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 словаря устаревших слов с подбором современных терминов. Овладевает навыками смыслового чтения текстов различных стилей и жанров в соответствии с целями и задачами.</w:t>
            </w:r>
            <w:r>
              <w:rPr>
                <w:sz w:val="28"/>
                <w:szCs w:val="28"/>
                <w:u w:val="single"/>
              </w:rPr>
              <w:t>Сопоставлять</w:t>
            </w:r>
            <w:r>
              <w:rPr>
                <w:sz w:val="28"/>
                <w:szCs w:val="28"/>
              </w:rPr>
              <w:t xml:space="preserve"> звуковую модель, транскрипцию и буквенную запись слова. </w:t>
            </w:r>
            <w:r>
              <w:rPr>
                <w:sz w:val="28"/>
                <w:szCs w:val="28"/>
                <w:u w:val="single"/>
              </w:rPr>
              <w:t>Знакомиться</w:t>
            </w:r>
            <w:r>
              <w:rPr>
                <w:sz w:val="28"/>
                <w:szCs w:val="28"/>
              </w:rPr>
              <w:t xml:space="preserve"> с алгоритмом фонетического разбора слов. </w:t>
            </w:r>
            <w:r>
              <w:rPr>
                <w:sz w:val="28"/>
                <w:szCs w:val="28"/>
                <w:u w:val="single"/>
              </w:rPr>
              <w:t>Проводить</w:t>
            </w:r>
            <w:r>
              <w:rPr>
                <w:sz w:val="28"/>
                <w:szCs w:val="28"/>
              </w:rPr>
              <w:t xml:space="preserve"> фонетический разбор слова, </w:t>
            </w:r>
            <w:r>
              <w:rPr>
                <w:sz w:val="28"/>
                <w:szCs w:val="28"/>
                <w:u w:val="single"/>
              </w:rPr>
              <w:t>систематизировать</w:t>
            </w:r>
            <w:r>
              <w:rPr>
                <w:sz w:val="28"/>
                <w:szCs w:val="28"/>
              </w:rPr>
              <w:t xml:space="preserve"> знания по фонетике. </w:t>
            </w:r>
            <w:r>
              <w:rPr>
                <w:sz w:val="28"/>
                <w:szCs w:val="28"/>
                <w:u w:val="single"/>
              </w:rPr>
              <w:t>Анализировать</w:t>
            </w:r>
            <w:r>
              <w:rPr>
                <w:sz w:val="28"/>
                <w:szCs w:val="28"/>
              </w:rPr>
              <w:t xml:space="preserve"> правильность проведения фонетического разбора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С.Пушкин «Сказки на все времена», издательство: Проф – Пресс</w:t>
      </w:r>
      <w:r>
        <w:rPr/>
        <w:t xml:space="preserve"> 2011г.</w:t>
      </w:r>
    </w:p>
    <w:p>
      <w:pPr>
        <w:pStyle w:val="Normal"/>
        <w:rPr/>
      </w:pPr>
      <w:r>
        <w:rPr/>
        <w:t>«Загадки», издательство: АСТ, 2006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26:00Z</dcterms:created>
  <dc:creator>Denis</dc:creator>
  <dc:description/>
  <cp:keywords/>
  <dc:language>en-US</dc:language>
  <cp:lastModifiedBy>ПАПА &amp; МАМА</cp:lastModifiedBy>
  <cp:lastPrinted>2007-11-17T06:56:00Z</cp:lastPrinted>
  <dcterms:modified xsi:type="dcterms:W3CDTF">2014-02-28T06:04:00Z</dcterms:modified>
  <cp:revision>27</cp:revision>
  <dc:subject/>
  <dc:title>I-Наш урок будет построен на произведениях известного поэта</dc:title>
</cp:coreProperties>
</file>